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远大公司咸九高速公路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XJLX-1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标安全材料（第二批）采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3-11-17T09:2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