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远大公司宜都至来凤高速公路宜昌段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YLYCLX-2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标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期水泥采购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04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4-08-19T00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