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远大公司麻阳高速北延线第二标段项目安全材料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4-08-22T01:0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